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0.11.2023 г. № 4/11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бюджете Приволжского муниципального образования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Приволж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2024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 18 626,6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18 626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местного бюджета на 2025 год и 2026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на 2025 год в сумме  18 881,0 тыс. руб., на 2026 год в сумме 21 742,2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на 2025 год в сумме 18 881 тыс. руб., в том числе условно утвержденные расходы в сумме 450,0 тыс. руб., на 2026 год 21 742,2 тыс. руб., в том числе условно утвержденные расходы в сумме 1030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местного бюджета на 2025 год в сумме 0,0 тыс. руб., на 2026 год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пределение доходов бюджета муниципального образования                    на 2024 год и на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Приволж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на 202</w:t>
      </w:r>
      <w:r>
        <w:rPr>
          <w:lang w:val="ru-RU"/>
        </w:rPr>
        <w:t>4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/>
      </w:pPr>
      <w:r>
        <w:rPr/>
        <w:t>на 2024 год в сумме  0,0 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0,0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0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4 год в сумме 5 375,8 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5 491,5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7 405,9 тыс. руб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бюджетные трансферты, предоставляемые из местного       бюджета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/>
      </w:pPr>
      <w:r>
        <w:rPr/>
        <w:t>на 2024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444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резервного фонда администрации Приволж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/>
        <w:t>на 2024 год 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5 год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ственную структуру расходов бюджета муниципального образования на  2024 год и на плановый период 2025 и 2026 годов согласно приложению 2                       к настоящему решению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rPr/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       статьям, группам видов расходов классификации расходов бюджета муниципального образования на </w:t>
      </w:r>
      <w:r>
        <w:rPr/>
        <w:t>202</w:t>
      </w:r>
      <w:r>
        <w:rPr>
          <w:lang w:val="ru-RU"/>
        </w:rPr>
        <w:t>4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Распределение бюджетных ассигнований по целевым статьям (муниципальным программам и непрогра</w:t>
      </w:r>
      <w:r>
        <w:rPr>
          <w:lang w:val="ru-RU"/>
        </w:rPr>
        <w:t>м</w:t>
      </w:r>
      <w:r>
        <w:rPr/>
        <w:t>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lang w:val="ru-RU"/>
        </w:rPr>
        <w:t>4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</w:t>
      </w:r>
      <w:r>
        <w:rPr>
          <w:lang w:val="ru-RU"/>
        </w:rPr>
        <w:t xml:space="preserve"> 4</w:t>
      </w:r>
      <w:r>
        <w:rPr/>
        <w:t xml:space="preserve">  к настоящему решению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rPr/>
      </w:pPr>
      <w:r>
        <w:rPr/>
        <w:t>Источники внутреннего финансирования дефицита бюджета муниципального образования на 202</w:t>
      </w:r>
      <w:r>
        <w:rPr>
          <w:lang w:val="ru-RU"/>
        </w:rPr>
        <w:t>4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</w:tabs>
        <w:rPr/>
      </w:pPr>
      <w:r>
        <w:rPr/>
        <w:t>Программа муниципальных внутренних заимствований муниципального образования на 202</w:t>
      </w:r>
      <w:r>
        <w:rPr>
          <w:lang w:val="ru-RU"/>
        </w:rPr>
        <w:t>4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5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становить дополнительные основания для внесения изменений в сводную бюджетную роспись бюджета Приволж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 xml:space="preserve">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редств бюджета, разделами, подразделами, целевыми статьями и видами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расходов классификации расходов бюджета, мероприятиями муниципальной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программы в пределах общего объема средств, предусмотренных на мероприятия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муниципальных программ.                              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4. Увеличение (уменьшение) бюджетных ассигнований на сумму средств целевого 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ind w:left="851" w:hanging="85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5. Увеличение бюджетных ассигнований на сумму неиспользованных по состоянию на 1 января 2024 года остатков бюджетных ассигнований муниципального дорожного фон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284" w:hanging="284"/>
        <w:rPr/>
      </w:pPr>
      <w:r>
        <w:rPr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Cs w:val="28"/>
        </w:rPr>
        <w:t>Установить исходя из прогнозируемого уровня инфляции размер индексации                  с 1 октября 2024 года на 4,0 процента, с 1 октября 2025 года на 4,0 процента,                               с 1 октября 2026 года на 3,9 процента:</w:t>
      </w:r>
    </w:p>
    <w:p>
      <w:pPr>
        <w:pStyle w:val="Normal"/>
        <w:ind w:left="284" w:hanging="28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енежного вознаграждения лиц, замещающих муниципальные должности Приволжского муниципального образования;</w:t>
      </w:r>
    </w:p>
    <w:p>
      <w:pPr>
        <w:pStyle w:val="Normal"/>
        <w:ind w:left="284" w:hanging="28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окладов месячного денежного содержания лиц, замещающих должности муниципальной службы Приволжского муниципального образования;</w:t>
      </w:r>
    </w:p>
    <w:p>
      <w:pPr>
        <w:pStyle w:val="Normal"/>
        <w:ind w:left="284" w:hanging="28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олжностных окладов отдельных категорий работников Приволжского муниципального образ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 </w:t>
      </w:r>
      <w:r>
        <w:rPr/>
        <w:t>9. Администрация Приволжского муниципального образования обеспечивает направление остатков средств бюджета Приволжского муниципального образования, не имеющих целевого назначения и находящихся по состоянию на 1 января 2024 года на едином счете бюджета Приволжского муниципального образования, на покрытие временных кассовых разрывов в объеме до 1500,0 тыс. руб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10.  Настоящее решение вступает в силу с 1 января 2024 года.</w:t>
      </w:r>
    </w:p>
    <w:p>
      <w:pPr>
        <w:pStyle w:val="Normal"/>
        <w:jc w:val="both"/>
        <w:rPr/>
      </w:pPr>
      <w:r>
        <w:rPr/>
        <w:t>11. 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Д.Ш. Байгужинова</w:t>
      </w:r>
    </w:p>
    <w:sectPr>
      <w:type w:val="nextPage"/>
      <w:pgSz w:w="11906" w:h="16838"/>
      <w:pgMar w:left="1701" w:right="85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3-12-05T08:49:00Z</cp:lastPrinted>
  <dcterms:modified xsi:type="dcterms:W3CDTF">2023-12-05T04:56:00Z</dcterms:modified>
  <cp:revision>239</cp:revision>
  <dc:subject/>
  <dc:title/>
</cp:coreProperties>
</file>